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jc w:val="both"/>
        <w:rPr>
          <w:spacing w:val="-20"/>
          <w:sz w:val="20"/>
          <w:szCs w:val="20"/>
        </w:rPr>
      </w:pPr>
      <w:r>
        <w:rPr>
          <w:b/>
          <w:bCs/>
          <w:sz w:val="20"/>
          <w:szCs w:val="20"/>
        </w:rPr>
        <w:t>Il piano in due punti per la costituzione del partito proposto dalla CP</w:t>
      </w:r>
      <w:r>
        <w:rPr>
          <w:b/>
          <w:bCs/>
          <w:spacing w:val="-20"/>
          <w:sz w:val="20"/>
          <w:szCs w:val="20"/>
        </w:rPr>
        <w:t xml:space="preserve"> </w:t>
      </w:r>
    </w:p>
    <w:p>
      <w:pPr>
        <w:pStyle w:val="Normal"/>
        <w:spacing w:lineRule="exact" w:line="21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spacing w:lineRule="exact" w:line="232"/>
        <w:jc w:val="both"/>
        <w:rPr/>
      </w:pPr>
      <w:r>
        <w:rPr>
          <w:i/>
          <w:iCs/>
          <w:sz w:val="18"/>
          <w:szCs w:val="18"/>
        </w:rPr>
        <w:t xml:space="preserve">1. Elaborare il Manifesto Programma a partire dal </w:t>
      </w:r>
      <w:r>
        <w:rPr>
          <w:sz w:val="18"/>
          <w:szCs w:val="18"/>
        </w:rPr>
        <w:t xml:space="preserve">Progetto </w:t>
      </w:r>
      <w:r>
        <w:rPr>
          <w:i/>
          <w:iCs/>
          <w:sz w:val="18"/>
          <w:szCs w:val="18"/>
        </w:rPr>
        <w:t>pubblicato dalla Segreteria nazionale dei CARC.</w:t>
      </w:r>
    </w:p>
    <w:p>
      <w:pPr>
        <w:pStyle w:val="Normal"/>
        <w:spacing w:lineRule="exact" w:line="232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32"/>
        <w:jc w:val="both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 xml:space="preserve">2. Costituire comitati clandestini del partito che invieranno i loro delegati al congresso di fondazione che approverà il Manifesto Programma del partito e il suo statuto ed eleggerà il suo Comitato Centrale che a sua volta ristrutturerà dall’alto in basso i comitati di partito. </w:t>
      </w:r>
    </w:p>
    <w:p>
      <w:pPr>
        <w:pStyle w:val="Normal"/>
        <w:spacing w:lineRule="exact" w:line="232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’elaborazione del Manifesto Programma è un aspetto molto importante del nostro processo di costruzione. Essa crea tra i membri delle Forze Soggettive della Rivoluzione Socialista (FSRS), tra i lavoratori avanzati e tra i rivoluzionari prigionieri che vi partecipano una “opinione pubblica di partito” e l’abitudine alla  discussione responsabile, franca e pubblica su cui si fonda l’unità organizzativa. In sostanza saranno membri del partito quei compagni che 1. parteciperanno alla preparazione del Manifesto Programma del partito, 2. entreranno a far parte dei comitati clandestini del partito, 3. sosterranno la preparazione del congresso di fondazione. </w:t>
      </w:r>
    </w:p>
    <w:p>
      <w:pPr>
        <w:pStyle w:val="Normal"/>
        <w:spacing w:lineRule="exact" w:line="232"/>
        <w:jc w:val="both"/>
        <w:rPr/>
      </w:pPr>
      <w:r>
        <w:rPr>
          <w:i/>
          <w:iCs/>
          <w:sz w:val="18"/>
          <w:szCs w:val="18"/>
        </w:rPr>
        <w:t>Il carattere clandestino del partito è una discriminante, noi la chiamiamo la “settima discriminante” (</w:t>
      </w:r>
      <w:r>
        <w:rPr>
          <w:sz w:val="18"/>
          <w:szCs w:val="18"/>
        </w:rPr>
        <w:t>La Voce</w:t>
      </w:r>
      <w:r>
        <w:rPr>
          <w:i/>
          <w:iCs/>
          <w:sz w:val="18"/>
          <w:szCs w:val="18"/>
        </w:rPr>
        <w:t xml:space="preserve"> n. 1 pag. 17 e segg.). La clandestinità è condizione essenziale per l’autonomia ideologica, politica e organizzativa del partito dalla borghesia, benché il partito intenda sfruttare ai fini dell’accumulazione delle forze rivoluzionarie tutte le possibilità offerte dal lavoro aperto tra le masse, svolto da proprie organizzazioni e dalle FSRS. Il carattere clandestino del partito è un insegnamento tratto dalla esperienza della prima ondata della rivoluzione proletaria e dall’analisi del movimento politico delle società imperialiste.</w:t>
      </w:r>
    </w:p>
    <w:p>
      <w:pPr>
        <w:pStyle w:val="Normal"/>
        <w:spacing w:lineRule="exact" w:line="232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32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Questo è il piano di costruzione che secondo noi va realizzato. Finora nessuno ha contrapposto un altro piano di costruzione del partito né ha fatto una critica aperta e articolata di questo piano. Gli errori e i limiti in un’attività di questo genere sono inevitabili. Siamo grati a chi ce li indica e li correggeremo man mano che vengono alla luce: ciò rafforza il lavoro di costruzione.</w:t>
      </w:r>
    </w:p>
    <w:p>
      <w:pPr>
        <w:pStyle w:val="Normal"/>
        <w:spacing w:lineRule="exact" w:line="232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a ricostruzione del partito è un cantiere dove si svolgono molte attività differenti. Esse mirano a raccogliere e a mobilitare tutte le forze oggi disponibili e a far confluire la loro attività alla realizzazione dei due obiettivi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56:00Z</dcterms:created>
  <dc:creator>Jamiroquai [X-Force]</dc:creator>
  <dc:description/>
  <dc:language>en-US</dc:language>
  <cp:lastModifiedBy>giovanni</cp:lastModifiedBy>
  <dcterms:modified xsi:type="dcterms:W3CDTF">2002-06-29T12:56:00Z</dcterms:modified>
  <cp:revision>2</cp:revision>
  <dc:subject/>
  <dc:title>LaVoce11.qxd</dc:title>
</cp:coreProperties>
</file>