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both"/>
        <w:rPr/>
      </w:pPr>
      <w:r>
        <w:rPr>
          <w:rFonts w:cs="Times New Roman" w:ascii="Times New Roman" w:hAnsi="Times New Roman"/>
          <w:spacing w:val="5"/>
          <w:sz w:val="18"/>
          <w:szCs w:val="18"/>
        </w:rPr>
        <w:t xml:space="preserve">Le FSRS e i lavoratori avanzati che condividono il "piano in due punti per la ricostruzione del partito" devono costituire organizzazioni clandestine e iniziare il lavoro seguendo le indicazioni date nel n. 1 di </w:t>
      </w:r>
      <w:r>
        <w:rPr>
          <w:rFonts w:cs="Times New Roman" w:ascii="Times New Roman" w:hAnsi="Times New Roman"/>
          <w:i/>
          <w:iCs/>
          <w:spacing w:val="5"/>
          <w:sz w:val="18"/>
          <w:szCs w:val="18"/>
        </w:rPr>
        <w:t>La Voce</w:t>
      </w:r>
      <w:r>
        <w:rPr>
          <w:rFonts w:cs="Times New Roman" w:ascii="Times New Roman" w:hAnsi="Times New Roman"/>
          <w:spacing w:val="5"/>
          <w:sz w:val="18"/>
          <w:szCs w:val="18"/>
        </w:rPr>
        <w:t>. Non aspettare di stabilire il rapporto con la CP per iniziare il lavoro. Il rapporto si stabilirà successivamente, col tempo e nei modi opportuni, sulla base del lavoro che ogni organizzazione locale avrà iniziato a svolgere. È inevitabile che in questa fase di preparazione del congresso, quando non esiste ancora un programma, uno statuto e un’autorità comune a tutti, le organizzazioni saranno varie e i rapporti con la CP differenti e particolari. Questa situazione sarà migliorata e superata solo dopo il congresso di fondazione. È un passaggio inevitabile che ci servirà ad accumulare l’esperienza per il periodo successivo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2:56:00Z</dcterms:created>
  <dc:creator>Jamiroquai [X-Force]</dc:creator>
  <dc:description/>
  <dc:language>en-US</dc:language>
  <cp:lastModifiedBy>giovanni</cp:lastModifiedBy>
  <dcterms:modified xsi:type="dcterms:W3CDTF">2002-06-29T12:56:00Z</dcterms:modified>
  <cp:revision>2</cp:revision>
  <dc:subject/>
  <dc:title>LaVoce11.qxd</dc:title>
</cp:coreProperties>
</file>